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Check the NRC from Takens Paper in BIX 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IMPORTANT: THIS is the correct version, not the other BIX-files, there was a "sign-mistake" in the sorting of Pos./Neg.-Eigenvalues, because we go to Big Bang, i.e. t goes to MINUS Infiniy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Do everything in a For-Loop for m, thus testing everything at once and printing the output 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Now compute the Koeffs direclty via the formula and a for-loop 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Parameters 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a = 1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b= 1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c=1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k = 1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***********************************************************************************************************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1st For-Loop, out of three, for the 3 different possible forms of the continued fraction with period 3 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***********************************************************************************************************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Now start for u=[m,b,c,a,...] and m=1...a *)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Print["For u=[m,b,c,a,...] and m=1...a"]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For[m=1,m&lt;a+1,m++,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0 = m^2+m*c+m^2*b*c-b*m-a*m-a*c-a*b*c*m-1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1= a*b*c+a+b-c-2*m-2*m*b*c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2= 1+b*c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1=c0-c1+c2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2=c0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3=c2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u= FromContinuedFraction[{m,{b,c,a}}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1 = (-6u)/(1+u+u^2)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2 = (6+6u)/(1+u+u^2)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3 = (6u+6u^2)/(1+u+u^2)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EVlist = {-N[l1],-N[l2],-N[l3]}; (* IMPORTANT: Reverse the signs of the Eigenvalues, because we go to Big Bang, i.e. t goes to MINUS Infinity *)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PositiveEV = Select[EVlist,#&gt;0 &amp;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egativeEV = Select[EVlist,#&lt;0 &amp;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9= -Min[Nega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9= -Max[Nega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m9= Min[Posi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M9= Max[PositiveEV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beta9= Ceiling[(N9+k(M9+n9))/n9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alpha9 = Ceiling[(M9+beta9(N9+m9))/m9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Print["m=",m," alpha= ",alpha9," beta=",beta9,"  k1=",k1,"  k2=",k2 ,"  k3=",k3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 xml:space="preserve">] 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***********************************************************************************************************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2nd For-Loop, out of three, for the 3 different possible forms of the continued fraction with period 3 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***********************************************************************************************************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Now start for u=[m,c,a,b,...] and m=1...b *)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Print["For u=[m,c,a,b,...] and m=1...b"]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For[m=1,m&lt;b+1,m++,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0 = m^2+m*a+m^2*c*a-c*m-b*m-b*a-a*b*c*m-1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1= a*b*c+b+c-a-2*m-2*m*c*a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2= 1+c*a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1=c0-c1+c2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2=c0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3=c2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u= FromContinuedFraction[{m,{c,a,b}}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1 = (-6u)/(1+u+u^2)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2 = (6+6u)/(1+u+u^2)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3 = (6u+6u^2)/(1+u+u^2)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EVlist = {-N[l1],-N[l2],-N[l3]}; (* IMPORTANT: Reverse the signs of the Eigenvalues, because we go to Big Bang, i.e. t goes to MINUS Infinity *)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PositiveEV = Select[EVlist,#&gt;0 &amp;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egativeEV = Select[EVlist,#&lt;0 &amp;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9= -Min[Nega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9= -Max[Nega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m9= Min[Posi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M9= Max[PositiveEV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beta9= Ceiling[(N9+k(M9+n9))/n9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alpha9 = Ceiling[(M9+beta9(N9+m9))/m9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Print["m=",m," alpha= ",alpha9," beta=",beta9,"  k1=",k1,"  k2=",k2 ,"  k3=",k3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 xml:space="preserve">] 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***********************************************************************************************************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3rd For-Loop, out of three, for the 3 different possible forms of the continued fraction with period 3 *)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************************************************************************************************************)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(* Now start for u=[m,a,b,c,...] and m=1...c *)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Print["For u=[m,a,b,c,...] and m=1...c"]</w:t>
      </w:r>
    </w:p>
    <w:p>
      <w:pPr>
        <w:pStyle w:val="Formatvorlage"/>
        <w:rPr>
          <w:rStyle w:val="MathematicaFormatStandardForm"/>
          <w:b/>
          <w:b/>
          <w:bCs/>
          <w:lang w:val="en-GB"/>
        </w:rPr>
      </w:pPr>
      <w:r>
        <w:rPr/>
      </w:r>
    </w:p>
    <w:p>
      <w:pPr>
        <w:pStyle w:val="Formatvorlage"/>
        <w:rPr/>
      </w:pPr>
      <w:r>
        <w:rPr>
          <w:rStyle w:val="MathematicaFormatStandardForm"/>
          <w:b/>
          <w:bCs/>
          <w:lang w:val="en-GB"/>
        </w:rPr>
        <w:t>For[m=1,m&lt;c+1,m++,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0 = m^2+m*b+m^2*a*b-a*m-c*m-c*b-a*b*c*m-1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1= a*b*c+c+a-b-2*m-2*m*a*b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c2= 1+a*b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1=c0-c1+c2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k2=c0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</w:rPr>
        <w:t>k3=c2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u= FromContinuedFraction[{m,{a,b,c}}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1 = (-6u)/(1+u+u^2)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2 = (6+6u)/(1+u+u^2)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l3 = (6u+6u^2)/(1+u+u^2)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EVlist = {-N[l1],-N[l2],-N[l3]}; (* IMPORTANT: Reverse the signs of the Eigenvalues, because we go to Big Bang, i.e. t goes to MINUS Infinity *)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PositiveEV = Select[EVlist,#&gt;0 &amp;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egativeEV = Select[EVlist,#&lt;0 &amp;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9= -Min[Nega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n9= -Max[Nega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m9= Min[PositiveEV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M9= Max[PositiveEV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beta9= Ceiling[(N9+k(M9+n9))/n9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alpha9 = Ceiling[(M9+beta9(N9+m9))/m9];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</w:t>
      </w:r>
      <w:r>
        <w:rPr>
          <w:rStyle w:val="MathematicaFormatStandardForm"/>
          <w:b/>
          <w:bCs/>
          <w:lang w:val="en-GB"/>
        </w:rPr>
        <w:t>Print["m=",m," alpha= ",alpha9," beta=",beta9,"  k1=",k1,"  k2=",k2 ,"  k3=",k3];</w:t>
      </w:r>
    </w:p>
    <w:p>
      <w:pPr>
        <w:pStyle w:val="Formatvorlage"/>
        <w:rPr/>
      </w:pPr>
      <w:r>
        <w:rPr>
          <w:rStyle w:val="MathematicaFormatStandardForm"/>
          <w:rFonts w:eastAsia="Times"/>
          <w:b/>
          <w:bCs/>
          <w:lang w:val="en-GB"/>
        </w:rPr>
        <w:t xml:space="preserve">    </w:t>
      </w:r>
      <w:r>
        <w:rPr>
          <w:rStyle w:val="MathematicaFormatStandardForm"/>
          <w:b/>
          <w:bCs/>
        </w:rPr>
        <w:t>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MathematicaFormatStandardForm">
    <w:name w:val="MathematicaFormatStandardForm"/>
    <w:qFormat/>
    <w:rPr>
      <w:rFonts w:ascii="Courier;Courier New" w:hAnsi="Courier;Courier New" w:cs="Courier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">
    <w:name w:val="Formatvorlage"/>
    <w:qFormat/>
    <w:pPr>
      <w:widowControl/>
      <w:autoSpaceDE w:val="false"/>
      <w:bidi w:val="0"/>
    </w:pPr>
    <w:rPr>
      <w:rFonts w:ascii="Times" w:hAnsi="Times" w:eastAsia="SimSun;宋体" w:cs="Times"/>
      <w:b/>
      <w:bCs/>
      <w:color w:val="auto"/>
      <w:sz w:val="24"/>
      <w:szCs w:val="24"/>
      <w:lang w:val="de-DE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29:00Z</dcterms:created>
  <dc:creator>Johannes Buchner</dc:creator>
  <dc:description/>
  <cp:keywords/>
  <dc:language>en-US</dc:language>
  <cp:lastModifiedBy>Johannes Buchner</cp:lastModifiedBy>
  <cp:lastPrinted>2012-01-25T20:30:00Z</cp:lastPrinted>
  <dcterms:modified xsi:type="dcterms:W3CDTF">2012-01-25T19:31:00Z</dcterms:modified>
  <cp:revision>1</cp:revision>
  <dc:subject/>
  <dc:title>(* Check the NRC from Takens Paper in BIX *)</dc:title>
</cp:coreProperties>
</file>